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88013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21543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91292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