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061956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992291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736628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